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8   по  ул.  Октябрь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начислено         поступило  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 xml:space="preserve">181 858,50         180 298,07        1 560,43  </w:t>
      </w:r>
      <w:r>
        <w:rPr>
          <w:b/>
          <w:bCs/>
          <w:u w:val="single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530"/>
        <w:gridCol w:w="850"/>
        <w:gridCol w:w="851"/>
        <w:gridCol w:w="1417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312,1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879,93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50,2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103,78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теплообменник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Установка крана шарового Ду 15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862,5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верного блока в тамбуре, остекление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0,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894,97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сметический ремонт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 479,78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канализации Ду 100 1й п-д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Замена авт. воздухоотводчика (чердак)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291,7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монт водосточных труб: навеска отвода, ремонт ухва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125,99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 389,67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ериодическая поверка теплосчетчика  Ду 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213,3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раска металлической входной двери 1, 2, 3,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89,39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воз щебня на дворовую территор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796,5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осметический ремонт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 722,0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5 (черда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42,83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теплообменника на гор.воду  т.у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Врезка Ду 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 078,2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Ду15 (отопление) кв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40,3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864,4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сметический ремонт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7 660,7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верного блока в тамбуре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447,8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894,17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теплообменника 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425,24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 105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3-09T08:33:00Z</cp:lastPrinted>
  <dcterms:modified xsi:type="dcterms:W3CDTF">2017-03-01T11:33:00Z</dcterms:modified>
  <cp:revision>27</cp:revision>
  <dc:subject/>
  <dc:title>                                     </dc:title>
</cp:coreProperties>
</file>